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Mrs. Clev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6"/>
              </w:rPr>
              <w:t xml:space="preserve">                                              </w:t>
            </w:r>
            <w:r>
              <w:rPr>
                <w:rFonts w:cs="Tahoma" w:ascii="Tahoma" w:hAnsi="Tahoma"/>
                <w:b/>
                <w:bCs/>
                <w:sz w:val="26"/>
              </w:rPr>
              <w:t>1</w:t>
            </w:r>
            <w:r>
              <w:rPr>
                <w:rFonts w:cs="Tahoma" w:ascii="Tahoma" w:hAnsi="Tahoma"/>
                <w:b/>
                <w:bCs/>
                <w:sz w:val="2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6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.C.A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Date: September 21 - 25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eek #5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ubstit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ubstitute / See You at the P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6"/>
              </w:rPr>
            </w:pPr>
            <w:r>
              <w:rPr>
                <w:sz w:val="16"/>
              </w:rPr>
              <w:t>China Party money is due ($7.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ina Part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riday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  #14 - A Savior Promised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   #15 - Christ, Our Shepherd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   #16 - Heading for Trouble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L   #17 -  God Sends the Fl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pel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rship Team #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</w:t>
            </w:r>
          </w:p>
          <w:p>
            <w:pPr>
              <w:pStyle w:val="Heading2"/>
              <w:rPr/>
            </w:pPr>
            <w:r>
              <w:rPr/>
              <w:t>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John 3:17, and Genesis 6: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John 3:17, and Genesis 6: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John 3:17, and Genesis 6: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John 3:17, and Genesis 6: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John 3:17, and Genesis 6: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 Groups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Pollywogs</w:t>
            </w:r>
            <w:r>
              <w:rPr>
                <w:sz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Fun in the Sun -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M) </w:t>
            </w:r>
            <w:r>
              <w:rPr>
                <w:rFonts w:cs="Tahoma" w:ascii="Tahoma" w:hAnsi="Tahoma"/>
                <w:sz w:val="18"/>
              </w:rPr>
              <w:t>Stories 3 &amp; 4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,   632 W) </w:t>
            </w:r>
            <w:r>
              <w:rPr>
                <w:rFonts w:cs="Tahoma" w:ascii="Tahoma" w:hAnsi="Tahoma"/>
                <w:sz w:val="18"/>
              </w:rPr>
              <w:t>Stories 5 &amp; 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Fireflie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– Book #2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</w:t>
            </w:r>
            <w:r>
              <w:rPr>
                <w:sz w:val="18"/>
              </w:rPr>
              <w:t>M)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 xml:space="preserve">Grandma’s Kisses, pp. 1 – 9, WT pp. __, </w:t>
            </w:r>
            <w:r>
              <w:rPr>
                <w:sz w:val="18"/>
              </w:rPr>
              <w:t>W)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>A Pet for Clem, pp. 10 – 17, W pp._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Tadpoles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-– </w:t>
            </w:r>
            <w:r>
              <w:rPr>
                <w:sz w:val="16"/>
              </w:rPr>
              <w:t>Book #1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sz w:val="18"/>
              </w:rPr>
              <w:t>T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The Brown Hen, pp. 10 - 16, WT pp. __, </w:t>
            </w:r>
            <w:r>
              <w:rPr>
                <w:rFonts w:cs="Tahoma" w:ascii="Tahoma" w:hAnsi="Tahoma"/>
                <w:b/>
                <w:bCs/>
                <w:sz w:val="18"/>
              </w:rPr>
              <w:t>TH)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 Colors, pp. 17 – 20, WT pp. __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Frogs</w:t>
            </w:r>
            <w:r>
              <w:rPr>
                <w:sz w:val="16"/>
              </w:rPr>
              <w:t xml:space="preserve"> – Book #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8"/>
              </w:rPr>
              <w:t>T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Fun in the Sun, pp. 44 – 47, WT __, </w:t>
            </w:r>
            <w:r>
              <w:rPr>
                <w:rFonts w:cs="Tahoma" w:ascii="Tahoma" w:hAnsi="Tahoma"/>
                <w:b/>
                <w:bCs/>
                <w:sz w:val="18"/>
              </w:rPr>
              <w:t>TH)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Up the Hill, pp. 49 – 55, WT pp. __</w:t>
            </w:r>
            <w:r>
              <w:rPr>
                <w:sz w:val="16"/>
                <w:u w:val="single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15</w:t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Animals Hide</w:t>
            </w:r>
            <w:r>
              <w:rPr>
                <w:b w:val="false"/>
                <w:bCs w:val="false"/>
                <w:sz w:val="16"/>
              </w:rPr>
              <w:t>, l, /l/, ll. /l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9 - 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19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16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>Dressed in Blue</w:t>
            </w:r>
            <w:r>
              <w:rPr>
                <w:b w:val="false"/>
                <w:bCs w:val="false"/>
                <w:sz w:val="16"/>
              </w:rPr>
              <w:t xml:space="preserve">, </w:t>
            </w:r>
            <w:r>
              <w:rPr>
                <w:sz w:val="16"/>
              </w:rPr>
              <w:t xml:space="preserve">g, /g/, </w:t>
            </w:r>
            <w:r>
              <w:rPr>
                <w:b w:val="false"/>
                <w:bCs w:val="false"/>
                <w:sz w:val="16"/>
              </w:rPr>
              <w:t>“ “ Marks, Adding s to Noun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31 - 3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1 -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17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Up With Color, nt /nt/, Syllabl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33 - 3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3 -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arbles, m, /m/, Compound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35 - 3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25 -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19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Family Reunion, Short Vowel o, Compound Word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37 - 3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7 - 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ull, -ell, -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ig, -ag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-ug,  -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-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im, -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d, ack, -op, -om, -o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lit, lid, let, led, lip, lick, 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t, gull, g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nt, dent, pant, sand, hunt, sent, lamp, lap, w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met, men, man, map, mat, mend, mill. m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, back, pack, top, mop, hop, Tom, mom, hop, pot, to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a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, m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ucas will run up the hi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t the pup off of the red ru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ce went in the s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 man has a blue m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Tom will get a red backpac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Show What You Know, List #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 List #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e-Test, List #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 List #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nal Test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st #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aking a Math Book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hapter Review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1.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Heading7"/>
              <w:rPr>
                <w:rFonts w:ascii="Tahoma" w:hAnsi="Tahoma" w:cs="Tahoma"/>
                <w:b w:val="false"/>
                <w:b w:val="false"/>
                <w:bCs w:val="false"/>
                <w:sz w:val="27"/>
              </w:rPr>
            </w:pPr>
            <w:r>
              <w:rPr>
                <w:rFonts w:cs="Tahoma"/>
                <w:b w:val="false"/>
                <w:bCs w:val="false"/>
                <w:sz w:val="27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Work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ring Numbe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35 -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dering Numbers 1 – 20 &amp; Using a Number Li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39 -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blem Solving: Patterns in Natu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1 -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attern Unit, Completing a Pattern, less than, greater than, teen #s, # Orde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3 -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aring Number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5 - 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atterns in Nature - Camoufl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eds and Wants of Famili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3 -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pec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Library A – </w:t>
            </w:r>
            <w:r>
              <w:rPr>
                <w:sz w:val="16"/>
              </w:rPr>
              <w:t>Tadpoles &amp; Fr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Library B –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Fireflies &amp; Pollyw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7:06:00Z</dcterms:created>
  <dc:creator>Diane Clever</dc:creator>
  <dc:description/>
  <dc:language>en-US</dc:language>
  <cp:lastModifiedBy>Diane Clever</cp:lastModifiedBy>
  <cp:lastPrinted>2009-09-13T12:06:00Z</cp:lastPrinted>
  <dcterms:modified xsi:type="dcterms:W3CDTF">2009-09-20T19:06:00Z</dcterms:modified>
  <cp:revision>3</cp:revision>
  <dc:subject/>
  <dc:title>Mrs</dc:title>
</cp:coreProperties>
</file>